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13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158875</wp:posOffset>
                  </wp:positionH>
                  <wp:positionV relativeFrom="paragraph">
                    <wp:posOffset>-8255</wp:posOffset>
                  </wp:positionV>
                  <wp:extent cx="2442845" cy="748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U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FG sp. z o.o. sp. k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 Projektów Drogowych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l. Ugory 63/2, 61-623 Poznań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@kfgsk.pl, www.kfgsk.pl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358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ZAMAWIAJACY/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RZĄDCA DROG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221105" cy="7232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Arial" w:ascii="Calibri" w:hAnsi="Calibri"/>
                <w:b/>
              </w:rPr>
              <w:t xml:space="preserve">Generalna Dyrekcja Dróg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Krajowych i Autostrad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ział w Bydgoszczy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l. Fordońska 6,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-085 Bydgoszcz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06"/>
      </w:tblGrid>
      <w:tr>
        <w:trPr>
          <w:trHeight w:val="863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INWESTYCJI:</w:t>
            </w:r>
          </w:p>
        </w:tc>
        <w:tc>
          <w:tcPr>
            <w:tcW w:w="7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rFonts w:ascii="Calibri" w:hAnsi="Calibri" w:eastAsia="@Arial Unicode MS" w:cs="Calibri"/>
                <w:color w:val="000000"/>
                <w:sz w:val="22"/>
                <w:szCs w:val="16"/>
              </w:rPr>
            </w:pPr>
            <w:r>
              <w:rPr>
                <w:rFonts w:eastAsia="@Arial Unicode MS" w:cs="Calibri" w:ascii="Calibri" w:hAnsi="Calibri"/>
                <w:color w:val="000000"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Calibri" w:hAnsi="Calibri" w:eastAsia="@Arial Unicode MS" w:cs="Calibri"/>
                <w:color w:val="000000"/>
                <w:sz w:val="22"/>
              </w:rPr>
            </w:pPr>
            <w:bookmarkStart w:id="0" w:name="_Hlk124835315"/>
            <w:bookmarkEnd w:id="0"/>
            <w:r>
              <w:rPr>
                <w:rFonts w:eastAsia="@Arial Unicode MS" w:cs="Calibri" w:ascii="Calibri" w:hAnsi="Calibri"/>
                <w:color w:val="000000"/>
                <w:sz w:val="22"/>
              </w:rPr>
              <w:t xml:space="preserve">Przebudowa Drogi Krajowej polegająca na Budowie Oświetlenia Drogowego.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Calibri" w:hAnsi="Calibri" w:eastAsia="@Arial Unicode MS" w:cs="Calibri"/>
                <w:b/>
                <w:b/>
                <w:color w:val="000000"/>
                <w:sz w:val="22"/>
              </w:rPr>
            </w:pPr>
            <w:r>
              <w:rPr>
                <w:rFonts w:eastAsia="@Arial Unicode MS" w:cs="Calibri" w:ascii="Calibri" w:hAnsi="Calibri"/>
                <w:b/>
                <w:color w:val="000000"/>
                <w:sz w:val="22"/>
              </w:rPr>
              <w:t>Przejście nr 20 DK 55 119+324 DK 91 km 151+81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240"/>
              <w:jc w:val="center"/>
              <w:rPr/>
            </w:pPr>
            <w:r>
              <w:rPr>
                <w:rFonts w:eastAsia="@Arial Unicode MS" w:cs="Calibri" w:ascii="Calibri" w:hAnsi="Calibri"/>
                <w:color w:val="000000"/>
                <w:sz w:val="22"/>
              </w:rPr>
              <w:t>w ramach zadania inwestycyjnego „Poprawa BRD na przejściach dla pieszych DK16 na odc. Dolna Grupa - Nowe Jankowice, DK55 na odc. Dusocin - Stolno, DK91 na odc. Bochlin - Nowe Marzy i w m. Stolno”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240"/>
              <w:jc w:val="center"/>
              <w:rPr/>
            </w:pPr>
            <w:bookmarkStart w:id="1" w:name="_Hlk124835315"/>
            <w:bookmarkEnd w:id="1"/>
            <w:r>
              <w:rPr>
                <w:rFonts w:eastAsia="@Arial Unicode MS" w:cs="Calibri" w:ascii="Calibri" w:hAnsi="Calibri"/>
                <w:b/>
                <w:bCs/>
                <w:smallCaps/>
                <w:color w:val="000000"/>
                <w:sz w:val="22"/>
              </w:rPr>
              <w:t>Rozwiązanie kolizji elektroenergetycznych</w:t>
            </w:r>
            <w:r>
              <w:rPr>
                <w:rFonts w:cs="Calibri" w:ascii="Calibri" w:hAnsi="Calibri"/>
                <w:b/>
                <w:bCs/>
                <w:smallCap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PROJEKT WYKONAWCZO/TECHNICZNY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RES INWESTYCJI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eastAsia="@Arial Unicode MS" w:cs="Calibri"/>
                <w:color w:val="000000"/>
              </w:rPr>
            </w:pPr>
            <w:r>
              <w:rPr>
                <w:rFonts w:eastAsia="@Arial Unicode MS" w:cs="Calibri" w:ascii="Calibri" w:hAnsi="Calibri"/>
                <w:color w:val="000000"/>
                <w:sz w:val="22"/>
              </w:rPr>
              <w:t>Województwo: Kujawsko Pomorskie; Powiat: chełmiński; Gmina : Stolno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IAŁKI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Jednostka ewidencyjna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040406_2 Stolno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bręb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0013 Stolno; dz. ewid. Nr 97/1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ANŻA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LEKTRYCZNA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94"/>
        <w:gridCol w:w="2518"/>
        <w:gridCol w:w="1559"/>
      </w:tblGrid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unkcja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pis</w:t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Główny Projektant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gr inż. Jakub Wróblewsk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EC. ELEKTRYCZNEJ BEZ OGR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KP/0255/POOE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racowa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awdzi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169"/>
        <w:gridCol w:w="1239"/>
        <w:gridCol w:w="1205"/>
        <w:gridCol w:w="1519"/>
      </w:tblGrid>
      <w:tr>
        <w:trPr/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projekt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z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m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gzemplarz</w:t>
            </w:r>
          </w:p>
        </w:tc>
      </w:tr>
      <w:tr>
        <w:trPr>
          <w:trHeight w:val="469" w:hRule="atLeast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.2023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2016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W/PT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/>
        <w:t xml:space="preserve"> </w:t>
      </w:r>
      <w:r>
        <w:br w:type="page"/>
      </w:r>
    </w:p>
    <w:p>
      <w:pPr>
        <w:pStyle w:val="Stanluksdzialy"/>
        <w:spacing w:before="24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hyperlink w:anchor="__RefHeading___Toc127264579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Tema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80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Zakres rzeczowy projektowanych sieci i urządzeń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81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świadczenia projektant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82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Uprawnienia budowlan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83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Podstawa opracowani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84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Uzgodniony z ENERGA-OPERATOR SA PZT – NIE DOTYCZY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85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dpis protokołu z narady koordynacyjnej – NIE DOTYCZY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86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Uzgodnienia branżowe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87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Decyzje administracyjne – NIE DOTYCZY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88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MPZP lub decyzja lokalizacyjna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89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Stan istniejący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90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Rozbiórki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91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Linia SN (napowietrzna/kablowa) – NIE DOTYCZY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92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Stacja transformatorowa SN/nn – NIE DOTYCZY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93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Linia kablowa nn (napowietrzna/</w:t>
            </w:r>
            <w:r>
              <w:rPr>
                <w:rStyle w:val="IndexLink"/>
                <w:rFonts w:cs="Calibri" w:ascii="Calibri" w:hAnsi="Calibri"/>
                <w:strike/>
                <w:sz w:val="22"/>
                <w:szCs w:val="22"/>
                <w:lang w:val="en-US" w:eastAsia="en-US"/>
              </w:rPr>
              <w:t>kablowa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94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świetlenie uliczne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95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Przyłącza SN (napowietrzne/kablowe) – NIE DOTYCZ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96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Przyłącza nn (napowietrzne/kablowe) – NIE DOTYCZ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97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chrona przeciwprzepięciowa linii SN – NIE DOTYCZ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98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chrona przeciwprzepięciowa stacji transformatorowej SN/nn – NIE DOTYCZ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599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chrona przeciwprzepięciowa linii nn – NIE DOTYCZ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00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chrona od porażeń prądem elektrycznym w linii napowietrznej SN – NIE DOTYCZ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01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3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chrona od porażeń prądem elektrycznym w stacji transformatorowej SN/nn – NIE DOTYCZ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02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4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chrona od porażeń prądem elektrycznym w sieci nn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03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5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bliczenia techniczne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04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6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pinia geotechniczna – NIE DOTYCZY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05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7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Zestawienie danych na umieszczenie urządzeń w pasie drogowym (w tym podanie powierzchni) – NIE DOTYCZY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06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8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Kolizje / skrzyżowania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07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29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Ingerencja w zieleń wysoką – NIE DOTYCZ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08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0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chrona konserwatorska – NIE DOTCZY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09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pis projektu zagospodarowania terenu – NIE DOTYCZY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10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bszar oddziaływania inwestycji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11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3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Uwagi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12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4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Zestawienia montażowe i demontażowe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27264613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4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Linia napowietrzna (ST Stolno 4 obw. NN 2-1276-01)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27264614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4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Rozbiórka (ST Stolno 4 obw. NN 2-1276-01)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27264615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4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Oświetlenie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27264616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4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Rozbiórka - oświetlenie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17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5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PZT (rys. E-1 Plan sytuacyjny. Rozwiązanie kolizji el-en)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264618"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36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>Schemat jednokreskowy (rys. E-2 Schemat ideowy. Rozwiązanie kolizji el-en)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7264619"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37.</w:t>
              <w:tab/>
              <w:t>Informacja BIOZ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sz w:val="22"/>
              <w:szCs w:val="22"/>
              <w:b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StanluksNormalny"/>
        <w:rPr>
          <w:rFonts w:ascii="Calibri" w:hAnsi="Calibri" w:cs="Calibri"/>
          <w:bCs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mallCaps/>
          <w:sz w:val="22"/>
          <w:szCs w:val="22"/>
          <w:lang w:val="en-US" w:eastAsia="en-US"/>
        </w:rPr>
      </w:r>
      <w:bookmarkStart w:id="2" w:name="_Ref430595056"/>
      <w:bookmarkStart w:id="3" w:name="_Ref430595056"/>
      <w:bookmarkEnd w:id="3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Ref430595056"/>
      <w:bookmarkStart w:id="5" w:name="_Ref430595056"/>
      <w:bookmarkEnd w:id="5"/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6" w:name="__RefHeading___Toc127264579"/>
      <w:bookmarkEnd w:id="6"/>
      <w:r>
        <w:rPr>
          <w:rFonts w:cs="Calibri" w:ascii="Calibri" w:hAnsi="Calibri"/>
          <w:sz w:val="22"/>
          <w:szCs w:val="22"/>
        </w:rPr>
        <w:t>Temat</w:t>
      </w:r>
    </w:p>
    <w:p>
      <w:pPr>
        <w:pStyle w:val="Stanluks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iniejsze opracowanie stanowi </w:t>
      </w:r>
      <w:r>
        <w:rPr>
          <w:rFonts w:cs="Calibri" w:ascii="Calibri" w:hAnsi="Calibri"/>
          <w:sz w:val="22"/>
          <w:szCs w:val="22"/>
          <w:lang w:val="pl-PL"/>
        </w:rPr>
        <w:t>projekt techniczny</w:t>
      </w:r>
      <w:r>
        <w:rPr>
          <w:rFonts w:cs="Calibri" w:ascii="Calibri" w:hAnsi="Calibri"/>
          <w:sz w:val="22"/>
          <w:szCs w:val="22"/>
        </w:rPr>
        <w:t xml:space="preserve"> na </w:t>
      </w:r>
      <w:r>
        <w:rPr>
          <w:rFonts w:cs="Calibri" w:ascii="Calibri" w:hAnsi="Calibri"/>
          <w:sz w:val="22"/>
          <w:szCs w:val="22"/>
          <w:lang w:val="pl-PL"/>
        </w:rPr>
        <w:t>usunięcie kolizji elektroenergetycznych</w:t>
        <w:br/>
      </w:r>
      <w:r>
        <w:rPr>
          <w:rFonts w:cs="Calibri" w:ascii="Calibri" w:hAnsi="Calibri"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  <w:lang w:val="pl-PL"/>
        </w:rPr>
        <w:t>ramach projektu „Przebudowa Drogi Krajowej polegająca na Budowie Oświetlenia Drogowego. Przejście nr 20 DK 55 119+324 DK 91 km 151+810” w ramach zadania inwestycyjnego „Poprawa BRD na przejściach dla pieszych DK16 na odc. Dolna Grupa - Nowe Jankowice, DK55 na odc. Dusocin - Stolno, DK91 na odc. Bochlin - Nowe Marzy i w m. Stolno”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7" w:name="__RefHeading___Toc127264580"/>
      <w:bookmarkEnd w:id="7"/>
      <w:r>
        <w:rPr>
          <w:rFonts w:cs="Calibri" w:ascii="Calibri" w:hAnsi="Calibri"/>
          <w:sz w:val="22"/>
          <w:szCs w:val="22"/>
        </w:rPr>
        <w:t>Zakres rzeczowy projektowanych sieci i urządzeń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ilanych ze stacji </w:t>
      </w:r>
      <w:r>
        <w:rPr>
          <w:rFonts w:cs="Calibri" w:ascii="Calibri" w:hAnsi="Calibri"/>
          <w:b/>
          <w:bCs/>
          <w:sz w:val="22"/>
          <w:szCs w:val="22"/>
        </w:rPr>
        <w:t>Stolno 4</w:t>
      </w:r>
      <w:r>
        <w:rPr>
          <w:rFonts w:cs="Calibri" w:ascii="Calibri" w:hAnsi="Calibri"/>
          <w:sz w:val="22"/>
          <w:szCs w:val="22"/>
        </w:rPr>
        <w:t xml:space="preserve"> obwód nr </w:t>
      </w:r>
      <w:r>
        <w:rPr>
          <w:rFonts w:cs="Calibri" w:ascii="Calibri" w:hAnsi="Calibri"/>
          <w:b/>
          <w:sz w:val="22"/>
          <w:szCs w:val="22"/>
        </w:rPr>
        <w:t>NN 2-1276-0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pojedynczego słupa SN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ia napowietrzna SN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łącznik napowietrzny SN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ia kablowa SN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fy kablowe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owice kablowe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niki przepięć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łącze kablowe SN: 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cja transformatorowa SN/nn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Transformator: 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  <w:r>
        <w:rPr>
          <w:rFonts w:cs="Calibri" w:ascii="Calibri" w:hAnsi="Calibri"/>
          <w:sz w:val="22"/>
          <w:szCs w:val="22"/>
        </w:rPr>
        <w:br/>
        <w:t xml:space="preserve">Wymiana pojedynczego słupa nn: 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  <w:r>
        <w:rPr>
          <w:rFonts w:cs="Calibri" w:ascii="Calibri" w:hAnsi="Calibri"/>
          <w:sz w:val="22"/>
          <w:szCs w:val="22"/>
        </w:rPr>
        <w:br/>
        <w:t xml:space="preserve">Linia napowietrzna nn: </w:t>
        <w:tab/>
      </w:r>
      <w:r>
        <w:rPr>
          <w:rFonts w:cs="Calibri" w:ascii="Calibri" w:hAnsi="Calibri"/>
          <w:b/>
          <w:sz w:val="22"/>
          <w:szCs w:val="22"/>
        </w:rPr>
        <w:t>AsXSn 4x50 mm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b/>
          <w:sz w:val="22"/>
          <w:szCs w:val="22"/>
        </w:rPr>
        <w:t>+ AsXSn 2x25 mm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– . dł. 62m/74m</w:t>
      </w:r>
      <w:r>
        <w:rPr>
          <w:rFonts w:cs="Calibri" w:ascii="Calibri" w:hAnsi="Calibri"/>
          <w:sz w:val="22"/>
          <w:szCs w:val="22"/>
        </w:rPr>
        <w:br/>
        <w:t xml:space="preserve">Przyłącze napowietrzne: 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  <w:r>
        <w:rPr>
          <w:rFonts w:cs="Calibri" w:ascii="Calibri" w:hAnsi="Calibri"/>
          <w:sz w:val="22"/>
          <w:szCs w:val="22"/>
        </w:rPr>
        <w:br/>
        <w:t xml:space="preserve">Szafka pomiarowa: </w:t>
        <w:tab/>
      </w:r>
      <w:r>
        <w:rPr>
          <w:rFonts w:cs="Calibri" w:ascii="Calibri" w:hAnsi="Calibri"/>
          <w:b/>
          <w:sz w:val="22"/>
          <w:szCs w:val="22"/>
        </w:rPr>
        <w:t xml:space="preserve">nie dotyczy </w:t>
      </w:r>
      <w:r>
        <w:rPr>
          <w:rFonts w:cs="Calibri" w:ascii="Calibri" w:hAnsi="Calibri"/>
          <w:sz w:val="22"/>
          <w:szCs w:val="22"/>
        </w:rPr>
        <w:br/>
        <w:t xml:space="preserve">Przyłącze/a kablowe: 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  <w:r>
        <w:rPr>
          <w:rFonts w:cs="Calibri" w:ascii="Calibri" w:hAnsi="Calibri"/>
          <w:sz w:val="22"/>
          <w:szCs w:val="22"/>
        </w:rPr>
        <w:br/>
        <w:t>Szafka pomiarowa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  <w:r>
        <w:rPr>
          <w:rFonts w:cs="Calibri" w:ascii="Calibri" w:hAnsi="Calibri"/>
          <w:sz w:val="22"/>
          <w:szCs w:val="22"/>
        </w:rPr>
        <w:br/>
        <w:t>Linia kablowa nn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  <w:r>
        <w:rPr>
          <w:rFonts w:cs="Calibri" w:ascii="Calibri" w:hAnsi="Calibri"/>
          <w:sz w:val="22"/>
          <w:szCs w:val="22"/>
        </w:rPr>
        <w:br/>
        <w:t>Kablowa rozdzielnica szafowa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  <w:r>
        <w:rPr>
          <w:rFonts w:cs="Calibri" w:ascii="Calibri" w:hAnsi="Calibri"/>
          <w:sz w:val="22"/>
          <w:szCs w:val="22"/>
        </w:rPr>
        <w:br/>
        <w:t>Słupowy rozłącznik bezpiecznikowy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cs="Calibri" w:ascii="Calibri" w:hAnsi="Calibri"/>
          <w:sz w:val="22"/>
          <w:szCs w:val="22"/>
        </w:rPr>
        <w:t>Przecisk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  <w:r>
        <w:rPr>
          <w:rFonts w:cs="Calibri" w:ascii="Calibri" w:hAnsi="Calibri"/>
          <w:sz w:val="22"/>
          <w:szCs w:val="22"/>
        </w:rPr>
        <w:br/>
        <w:t>Przewiert:</w:t>
        <w:tab/>
      </w:r>
      <w:r>
        <w:rPr>
          <w:rFonts w:cs="Calibri" w:ascii="Calibri" w:hAnsi="Calibri"/>
          <w:b/>
          <w:sz w:val="22"/>
          <w:szCs w:val="22"/>
        </w:rPr>
        <w:t>nie dotyczy</w:t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8" w:name="__RefHeading___Toc127264581"/>
      <w:bookmarkEnd w:id="8"/>
      <w:r>
        <w:rPr>
          <w:rFonts w:cs="Calibri" w:ascii="Calibri" w:hAnsi="Calibri"/>
          <w:sz w:val="22"/>
          <w:szCs w:val="22"/>
        </w:rPr>
        <w:t>Oświadczenia projektanta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dot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u technicznego: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drogi krajowej polegająca na budowie oświetlenia drogowego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rzejście nr 20. DK 55 km 119+324 DK 91 km 151+810. Rozwiązanie kolizji elektroenergetycznych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nwestor: </w:t>
      </w:r>
    </w:p>
    <w:p>
      <w:pPr>
        <w:pStyle w:val="Stanluks"/>
        <w:spacing w:before="0" w:after="0"/>
        <w:jc w:val="lef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Skarb Państwa – Generalny Dyrektor Dróg Krajowych i Autostrad</w:t>
      </w:r>
    </w:p>
    <w:p>
      <w:pPr>
        <w:pStyle w:val="Stanluks"/>
        <w:spacing w:before="0" w:after="0"/>
        <w:jc w:val="lef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działający przez</w:t>
      </w:r>
    </w:p>
    <w:p>
      <w:pPr>
        <w:pStyle w:val="Stanluks"/>
        <w:spacing w:before="0" w:after="0"/>
        <w:jc w:val="lef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Generalną Dyrekcję Dróg Krajowych i Autostrad</w:t>
      </w:r>
    </w:p>
    <w:p>
      <w:pPr>
        <w:pStyle w:val="Stanluks"/>
        <w:spacing w:before="0" w:after="0"/>
        <w:jc w:val="lef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Oddział w Bydgoszczy</w:t>
      </w:r>
    </w:p>
    <w:p>
      <w:pPr>
        <w:pStyle w:val="Stanluks"/>
        <w:spacing w:before="0" w:after="0"/>
        <w:jc w:val="lef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ul. Fordońska 6</w:t>
      </w:r>
    </w:p>
    <w:p>
      <w:pPr>
        <w:pStyle w:val="Stanluks"/>
        <w:spacing w:before="0" w:after="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85-085 Bydgoszcz</w:t>
      </w:r>
    </w:p>
    <w:p>
      <w:pPr>
        <w:pStyle w:val="Stanluks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luks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luks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PRZEBUDOWA SIECI ELEKTROENERGETYCZNEJ</w:t>
      </w:r>
    </w:p>
    <w:p>
      <w:pPr>
        <w:pStyle w:val="Stanluks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Stanluks"/>
        <w:rPr/>
      </w:pPr>
      <w:r>
        <w:rPr>
          <w:rFonts w:cs="Calibri" w:ascii="Calibri" w:hAnsi="Calibri"/>
          <w:sz w:val="22"/>
          <w:szCs w:val="22"/>
        </w:rPr>
        <w:t>Oświadczam, że w/w projekt jest zgodny z obowiązującymi przepisami, zasadami wiedzy technicznej, normami</w:t>
      </w:r>
      <w:r>
        <w:rPr>
          <w:rFonts w:cs="Calibri" w:ascii="Calibri" w:hAnsi="Calibri"/>
          <w:sz w:val="22"/>
          <w:szCs w:val="22"/>
          <w:lang w:val="pl-PL"/>
        </w:rPr>
        <w:t xml:space="preserve"> oraz</w:t>
      </w:r>
      <w:r>
        <w:rPr>
          <w:rFonts w:cs="Calibri" w:ascii="Calibri" w:hAnsi="Calibri"/>
          <w:sz w:val="22"/>
          <w:szCs w:val="22"/>
        </w:rPr>
        <w:t xml:space="preserve"> że został wykonany w stanie kompletnym z punktu widzenia celu, któremu ma służyć.</w:t>
      </w:r>
    </w:p>
    <w:p>
      <w:pPr>
        <w:pStyle w:val="Stanluks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 również że w/w projekt został sporządzony zgodnie ze Standardami technicznymi w ENERGA-OPERATOR SA opublikowanymi na stronie internetowej www.energa-operator.pl aktualnymi na dzień składania oświadczenia.</w:t>
      </w:r>
    </w:p>
    <w:p>
      <w:pPr>
        <w:pStyle w:val="Stanluks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4271010</wp:posOffset>
                </wp:positionH>
                <wp:positionV relativeFrom="paragraph">
                  <wp:posOffset>112395</wp:posOffset>
                </wp:positionV>
                <wp:extent cx="1847850" cy="782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2060"/>
                                <w:sz w:val="20"/>
                                <w:szCs w:val="20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 xml:space="preserve">uprawnienia do projektow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bez ogranic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w zakresie sieci i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WKP/0255/POOE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CROPUB: 3814/15/U/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1.65pt;mso-wrap-distance-left:9.05pt;mso-wrap-distance-right:9.05pt;mso-wrap-distance-top:3.6pt;mso-wrap-distance-bottom:3.6pt;margin-top:8.8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  <w:t xml:space="preserve">mgr inż.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2060"/>
                          <w:sz w:val="20"/>
                          <w:szCs w:val="20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 xml:space="preserve">uprawnienia do projektowa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bez ogranicz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w zakresie sieci i instalacji elektry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WKP/0255/POOE/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CROPUB: 3814/15/U/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"/>
        <w:rPr/>
      </w:pPr>
      <w:r>
        <w:rPr>
          <w:rFonts w:cs="Calibri" w:ascii="Calibri" w:hAnsi="Calibri"/>
          <w:sz w:val="22"/>
          <w:szCs w:val="22"/>
          <w:lang w:val="en-US"/>
        </w:rPr>
        <w:t>Poznań, dnia 17.01.2023</w:t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9" w:name="__RefHeading___Toc127264582"/>
      <w:bookmarkEnd w:id="9"/>
      <w:r>
        <w:rPr>
          <w:rFonts w:cs="Calibri" w:ascii="Calibri" w:hAnsi="Calibri"/>
          <w:sz w:val="22"/>
          <w:szCs w:val="22"/>
        </w:rPr>
        <w:t>Uprawnienia budowlane</w:t>
      </w:r>
    </w:p>
    <w:p>
      <w:pPr>
        <w:pStyle w:val="StanluksNormaln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bookmarkStart w:id="10" w:name="_Hlk111785669"/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174615" cy="8126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812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7691120</wp:posOffset>
                </wp:positionV>
                <wp:extent cx="1856740" cy="732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17.01.2023r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05.6pt;mso-position-vertical-relative:text;margin-left:34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17.01.2023r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115685" cy="8487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-30480</wp:posOffset>
                </wp:positionH>
                <wp:positionV relativeFrom="paragraph">
                  <wp:posOffset>8572500</wp:posOffset>
                </wp:positionV>
                <wp:extent cx="1856740" cy="732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17.01.2023r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75pt;mso-position-vertical-relative:text;margin-left:-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17.01.2023r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113780" cy="88868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11" w:name="__RefHeading___Toc127264583"/>
      <w:bookmarkEnd w:id="11"/>
      <w:r>
        <w:rPr>
          <w:rFonts w:cs="Calibri" w:ascii="Calibri" w:hAnsi="Calibri"/>
          <w:sz w:val="22"/>
          <w:szCs w:val="22"/>
        </w:rPr>
        <w:t>Podstawa opracow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842635" cy="84531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12" w:name="__RefHeading___Toc127264584"/>
      <w:bookmarkEnd w:id="12"/>
      <w:r>
        <w:rPr>
          <w:rFonts w:cs="Calibri" w:ascii="Calibri" w:hAnsi="Calibri"/>
          <w:sz w:val="22"/>
          <w:szCs w:val="22"/>
        </w:rPr>
        <w:t>Uzgodniony z ENERGA-OPERATOR SA PZT – NIE DOTY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3" w:name="__RefHeading___Toc127264585"/>
      <w:bookmarkEnd w:id="13"/>
      <w:r>
        <w:rPr>
          <w:rFonts w:cs="Calibri" w:ascii="Calibri" w:hAnsi="Calibri"/>
          <w:sz w:val="22"/>
          <w:szCs w:val="22"/>
        </w:rPr>
        <w:t>Odpis protokołu z narady koordynacyjnej – NIE DOTYCZY</w:t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14" w:name="__RefHeading___Toc127264586"/>
      <w:bookmarkEnd w:id="14"/>
      <w:r>
        <w:rPr>
          <w:rFonts w:cs="Calibri" w:ascii="Calibri" w:hAnsi="Calibri"/>
          <w:sz w:val="22"/>
          <w:szCs w:val="22"/>
        </w:rPr>
        <w:t>Uzgodnienia branżowe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828665" cy="82257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108700" cy="89573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5" w:name="__RefHeading___Toc127264587"/>
      <w:bookmarkEnd w:id="15"/>
      <w:r>
        <w:rPr>
          <w:rFonts w:cs="Calibri" w:ascii="Calibri" w:hAnsi="Calibri"/>
          <w:sz w:val="22"/>
          <w:szCs w:val="22"/>
        </w:rPr>
        <w:t>Decyzje administracyjne – NIE DOTY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6" w:name="__RefHeading___Toc127264588"/>
      <w:bookmarkEnd w:id="16"/>
      <w:r>
        <w:rPr>
          <w:rFonts w:cs="Calibri" w:ascii="Calibri" w:hAnsi="Calibri"/>
          <w:sz w:val="22"/>
          <w:szCs w:val="22"/>
        </w:rPr>
        <w:t>MPZP lub decyzja lokalizacyjn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renie inwestycji nie obowiązuje żaden miejscowy plan zagospodarowania przestrzennego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7" w:name="__RefHeading___Toc127264589"/>
      <w:bookmarkEnd w:id="17"/>
      <w:r>
        <w:rPr>
          <w:rFonts w:cs="Calibri" w:ascii="Calibri" w:hAnsi="Calibri"/>
          <w:sz w:val="22"/>
          <w:szCs w:val="22"/>
        </w:rPr>
        <w:t>Stan istniejący</w:t>
      </w:r>
    </w:p>
    <w:p>
      <w:pPr>
        <w:pStyle w:val="Stanluks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asie drogowym drogi krajowej nr 91 biegnie linia napowietrzna 4x AL 50 + AL. 25mm ze stacji Stolno 4, nr obwodu NN 2-1276-01. </w:t>
      </w:r>
    </w:p>
    <w:p>
      <w:pPr>
        <w:pStyle w:val="Stanlukstekst"/>
        <w:rPr/>
      </w:pPr>
      <w:r>
        <w:rPr>
          <w:rFonts w:cs="Calibri" w:ascii="Calibri" w:hAnsi="Calibri"/>
          <w:sz w:val="22"/>
          <w:szCs w:val="22"/>
        </w:rPr>
        <w:t>Droga krajowa nr 91 stanowi drogę klasy GP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8" w:name="__RefHeading___Toc127264590"/>
      <w:bookmarkEnd w:id="18"/>
      <w:r>
        <w:rPr>
          <w:rFonts w:cs="Calibri" w:ascii="Calibri" w:hAnsi="Calibri"/>
          <w:sz w:val="22"/>
          <w:szCs w:val="22"/>
        </w:rPr>
        <w:t>Rozbiórki</w:t>
      </w:r>
    </w:p>
    <w:p>
      <w:pPr>
        <w:pStyle w:val="Stanluks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konieczność przebudowy linii napowietrznej do demontażu przeznaczono w sumie 74m przewodu Al. 25 i 268m przewodu Al. 50.</w:t>
      </w:r>
    </w:p>
    <w:p>
      <w:pPr>
        <w:pStyle w:val="Stanlukstekst"/>
        <w:rPr/>
      </w:pPr>
      <w:r>
        <w:rPr>
          <w:rFonts w:cs="Calibri" w:ascii="Calibri" w:hAnsi="Calibri"/>
          <w:sz w:val="22"/>
          <w:szCs w:val="22"/>
        </w:rPr>
        <w:t>Materiały z demontażu należy przekazać do Energa Operator Rejon Dystrybucji w Grudziądzu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9" w:name="__RefHeading___Toc127264591"/>
      <w:bookmarkEnd w:id="19"/>
      <w:r>
        <w:rPr>
          <w:rFonts w:cs="Calibri" w:ascii="Calibri" w:hAnsi="Calibri"/>
          <w:sz w:val="22"/>
          <w:szCs w:val="22"/>
        </w:rPr>
        <w:t>Linia SN (napowietrzna/kablowa) – NIE DOTYCZ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0" w:name="__RefHeading___Toc127264592"/>
      <w:bookmarkEnd w:id="20"/>
      <w:r>
        <w:rPr>
          <w:rFonts w:cs="Calibri" w:ascii="Calibri" w:hAnsi="Calibri"/>
          <w:sz w:val="22"/>
          <w:szCs w:val="22"/>
        </w:rPr>
        <w:t>Stacja transformatorowa SN/nn – NIE DOTY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1" w:name="__RefHeading___Toc127264593"/>
      <w:bookmarkEnd w:id="21"/>
      <w:r>
        <w:rPr>
          <w:rFonts w:cs="Calibri" w:ascii="Calibri" w:hAnsi="Calibri"/>
          <w:sz w:val="22"/>
          <w:szCs w:val="22"/>
        </w:rPr>
        <w:t>Linia kablowa nn (napowietrzna/</w:t>
      </w:r>
      <w:r>
        <w:rPr>
          <w:rFonts w:cs="Calibri" w:ascii="Calibri" w:hAnsi="Calibri"/>
          <w:strike/>
          <w:sz w:val="22"/>
          <w:szCs w:val="22"/>
        </w:rPr>
        <w:t>kablow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Stanlukstekst"/>
        <w:rPr/>
      </w:pPr>
      <w:r>
        <w:rPr>
          <w:rFonts w:cs="Calibri" w:ascii="Calibri" w:hAnsi="Calibri"/>
          <w:sz w:val="22"/>
          <w:szCs w:val="22"/>
        </w:rPr>
        <w:t xml:space="preserve">Wszystkie prace należy wykonać zgodnie ze standardami technicznymi Energa Operator SA. 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ętlach przewodów (zamocowanie mocne) stosować złączki pętlicowe. 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łączeń przewodów gołych w przęśle stosować złączki samoklinujące. Wydłużenie przewodów izolowanych należy wykonać za pomocą złączek zaprasowywanych wypełnionych pastą stykową i odpornych na ściskanie, zmienne warunki atmosferyczne i promieniowanie UV dobranych do przekroju przewodów.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mostki łączące przewody na słupach lub odgałęzienia, zakładać koszulki izolacyjne lub stosować przewody izolowane. Zwrócić uwagę na zgodność faz.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tosowane konstrukcje stalowe oraz elementy śrubowe muszą być zabezpieczone przed korozją poprzez cynkowanie ogniowe. 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ody izolowane powinny znajdować się ok. 10cm od konstrukcji słupa w celu uniknięcia przetarć i uszkodzeń izolacji. 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onania obostrzenia 1° na słupach przelotowych należy wykonać zawieszenie bezpieczne przelotowe z dodatkowym przewodem zabezpieczającym przymocowanym do tego samego izolatora. Na słupach krańcowych zawieszenie odciągowe na izolatorach szpulowych jest już obostrzeniem.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alna, pionowa odległość przewodów linii napowietrznej o napięciu do 1kV od ziemi musi wynosić min. 5,0m przy największym zwisie normalnym. Minimalna, pionowa odległość od drogi kołowej miejskiej musi wynosić min. 6,0m. Odległość mierzona jest w środku przęsła w temperaturze 40°C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2" w:name="__RefHeading___Toc127264594"/>
      <w:bookmarkEnd w:id="22"/>
      <w:r>
        <w:rPr>
          <w:rFonts w:cs="Calibri" w:ascii="Calibri" w:hAnsi="Calibri"/>
          <w:sz w:val="22"/>
          <w:szCs w:val="22"/>
        </w:rPr>
        <w:t>Oświetlenie uliczne</w:t>
      </w:r>
    </w:p>
    <w:p>
      <w:pPr>
        <w:pStyle w:val="Stanluks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budowywanych przęsłach należy wymienić linki oświetleniowe Al. 25 na AsXSn 2x25. Prace wykonywać w uzgodnieniu z ENERGA-OŚWIETLENIE.</w:t>
      </w:r>
    </w:p>
    <w:p>
      <w:pPr>
        <w:pStyle w:val="Heading1"/>
        <w:rPr/>
      </w:pPr>
      <w:bookmarkStart w:id="23" w:name="__RefHeading___Toc127264595"/>
      <w:bookmarkEnd w:id="23"/>
      <w:r>
        <w:rPr>
          <w:rFonts w:cs="Calibri" w:ascii="Calibri" w:hAnsi="Calibri"/>
          <w:sz w:val="22"/>
          <w:szCs w:val="22"/>
        </w:rPr>
        <w:t>Przyłącza SN (napowietrzne/kablowe) – NIE DOTY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4" w:name="__RefHeading___Toc127264596"/>
      <w:bookmarkEnd w:id="24"/>
      <w:r>
        <w:rPr>
          <w:rFonts w:cs="Calibri" w:ascii="Calibri" w:hAnsi="Calibri"/>
          <w:sz w:val="22"/>
          <w:szCs w:val="22"/>
        </w:rPr>
        <w:t>Przyłącza nn (napowietrzne/kablowe) – NIE DOTY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5" w:name="__RefHeading___Toc127264597"/>
      <w:bookmarkEnd w:id="25"/>
      <w:r>
        <w:rPr>
          <w:rFonts w:cs="Calibri" w:ascii="Calibri" w:hAnsi="Calibri"/>
          <w:sz w:val="22"/>
          <w:szCs w:val="22"/>
        </w:rPr>
        <w:t>Ochrona przeciwprzepięciowa linii SN – NIE DOTY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6" w:name="__RefHeading___Toc127264598"/>
      <w:bookmarkEnd w:id="26"/>
      <w:r>
        <w:rPr>
          <w:rFonts w:cs="Calibri" w:ascii="Calibri" w:hAnsi="Calibri"/>
          <w:sz w:val="22"/>
          <w:szCs w:val="22"/>
        </w:rPr>
        <w:t>Ochrona przeciwprzepięciowa stacji transformatorowej SN/nn – NIE DOTY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7" w:name="__RefHeading___Toc127264599"/>
      <w:bookmarkEnd w:id="27"/>
      <w:r>
        <w:rPr>
          <w:rFonts w:cs="Calibri" w:ascii="Calibri" w:hAnsi="Calibri"/>
          <w:sz w:val="22"/>
          <w:szCs w:val="22"/>
        </w:rPr>
        <w:t>Ochrona przeciwprzepięciowa linii nn – NIE DOTYCZY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8" w:name="__RefHeading___Toc127264600"/>
      <w:bookmarkEnd w:id="28"/>
      <w:r>
        <w:rPr>
          <w:rFonts w:cs="Calibri" w:ascii="Calibri" w:hAnsi="Calibri"/>
          <w:sz w:val="22"/>
          <w:szCs w:val="22"/>
        </w:rPr>
        <w:t>Ochrona od porażeń prądem elektrycznym w linii napowietrznej SN – NIE DOTY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9" w:name="__RefHeading___Toc127264601"/>
      <w:bookmarkEnd w:id="29"/>
      <w:r>
        <w:rPr>
          <w:rFonts w:cs="Calibri" w:ascii="Calibri" w:hAnsi="Calibri"/>
          <w:sz w:val="22"/>
          <w:szCs w:val="22"/>
        </w:rPr>
        <w:t>Ochrona od porażeń prądem elektrycznym w stacji transformatorowej SN/nn – NIE DOTYCZY</w:t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30" w:name="__RefHeading___Toc127264602"/>
      <w:bookmarkEnd w:id="30"/>
      <w:r>
        <w:rPr>
          <w:rFonts w:cs="Calibri" w:ascii="Calibri" w:hAnsi="Calibri"/>
          <w:sz w:val="22"/>
          <w:szCs w:val="22"/>
        </w:rPr>
        <w:t>Ochrona od porażeń prądem elektrycznym w sieci nn</w:t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chrona przed porażeniem prądem elektrycznym musi spełniać warunki określone w normie PN-HD 60364-4-41:2017-09 Instalacje elektryczne niskiego napięcia -- Część 4-41: Ochrona dla zapewnienia bezpieczeństwa -- Ochrona przed porażeniem elektrycznym. </w:t>
      </w:r>
    </w:p>
    <w:p>
      <w:pPr>
        <w:pStyle w:val="StanluksPodkrelo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 sieci</w:t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N-C</w:t>
      </w:r>
    </w:p>
    <w:p>
      <w:pPr>
        <w:pStyle w:val="Stanluks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chrona podstawowa</w:t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olacja podstawowa części czynnych, obudowy o stopniu ochrony IP2X.</w:t>
      </w:r>
    </w:p>
    <w:p>
      <w:pPr>
        <w:pStyle w:val="Stanluks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chrona dodatkowa (przy uszkodzeniu)</w:t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rządzenia w II klasie ochronności. </w:t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czynne wyłączenie zasilania.</w:t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31" w:name="__RefHeading___Toc127264603"/>
      <w:bookmarkEnd w:id="31"/>
      <w:r>
        <w:rPr>
          <w:rFonts w:cs="Calibri" w:ascii="Calibri" w:hAnsi="Calibri"/>
          <w:sz w:val="22"/>
          <w:szCs w:val="22"/>
        </w:rPr>
        <w:t>Obliczenia technicz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9"/>
        <w:gridCol w:w="1278"/>
        <w:gridCol w:w="748"/>
        <w:gridCol w:w="748"/>
        <w:gridCol w:w="748"/>
        <w:gridCol w:w="747"/>
      </w:tblGrid>
      <w:tr>
        <w:trPr>
          <w:trHeight w:val="390" w:hRule="atLeas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liczenia dla słupa narożnego N 10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 linii</w:t>
              <w:br/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 4x5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XSn 4x5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 1x2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XSn 2x25</w:t>
            </w:r>
          </w:p>
        </w:tc>
      </w:tr>
      <w:tr>
        <w:trPr>
          <w:trHeight w:val="25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Naprężenia od lini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żył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krój żyły [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 przęsła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600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zawieszenia przewodów β[ °]:</w:t>
              <w:br/>
              <w:t>kier. Lo = 0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5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rężenie podstawowe[Mpa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pz[kN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pu[kN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4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62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Naprężenia od przyłączy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żył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krój żyły [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zawieszenia przewodów β[ °]:</w:t>
              <w:br/>
              <w:t>kier. Pu = 0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rężenie podstawowe[Mpa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rz [kN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ru [kN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Obciążenie wiatrem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jedn. wiatrem przewodów [daN/m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2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przewodów linii głównej Pp [kN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słupa Ps [kN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oprawy Po [kN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Wynik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wektora siły wypadkowej względem Pu [ °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,8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u = Npu + Npou + Nru + Ps + Po + 0,5Pp [kN]: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z = Ps + Po + 0,5Ppo + Npoz + Nru [kN]: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uwo: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2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Dobrany słup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yp żerdzi: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stn. ŻN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[m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ła użytkowa Fu[kN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ła użytkowa Fz[kN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2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zawieszenia najniższego przewodu [m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wis  [m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 najniższego przewodu od ziemi [m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 najniższego przewodu od jezdni [m]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luksNormalny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300"/>
        <w:gridCol w:w="760"/>
        <w:gridCol w:w="760"/>
        <w:gridCol w:w="760"/>
        <w:gridCol w:w="760"/>
      </w:tblGrid>
      <w:tr>
        <w:trPr>
          <w:trHeight w:val="390" w:hRule="atLeast"/>
        </w:trPr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liczenia dla słupa narożnego N 1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 linii</w:t>
              <w:b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XSn 4x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 4x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XSn 2x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 1x25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Naprężenia od lin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żył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krój żyły [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 przęsła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zawieszenia przewodów β[ °]:</w:t>
              <w:br/>
              <w:t>kier. Lo = 0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7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rężenie podstawowe[Mpa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pz[kN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pu[kN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,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00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Naprężenia od przyłącz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żył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krój żyły [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zawieszenia przewodów β[ °]:</w:t>
              <w:br/>
              <w:t>kier. Pu = 0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rężenie podstawowe[Mpa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rz [kN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ru [kN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Obciążenie wiatrem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jedn. wiatrem przewodów [daN/m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przewodów linii głównej Pp [kN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słupa Ps [kN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oprawy Po [kN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Wynik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wektora siły wypadkowej względem Pu [ °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3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u = Npu + Npou + Nru + Ps + Po + 0,5Pp [kN]: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7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z = Ps + Po + 0,5Ppo + Npoz + Nru [kN]: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uwo: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Dobrany słup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yp żerdzi: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stn. ŻN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[m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ła użytkowa Fu[kN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ła użytkowa Fz[kN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zawieszenia najniższego przewodu [m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wis  [m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 najniższego przewodu od ziemi [m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 najniższego przewodu od jezdni [m]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2"/>
        <w:gridCol w:w="1149"/>
        <w:gridCol w:w="656"/>
        <w:gridCol w:w="655"/>
        <w:gridCol w:w="656"/>
        <w:gridCol w:w="655"/>
        <w:gridCol w:w="655"/>
      </w:tblGrid>
      <w:tr>
        <w:trPr>
          <w:trHeight w:val="390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liczenia dla słupa przelotowego P 1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 linii</w:t>
              <w:b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XSn 4x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XSn 2x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 4x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 1x2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XSn 4x25</w:t>
            </w:r>
          </w:p>
        </w:tc>
      </w:tr>
      <w:tr>
        <w:trPr>
          <w:trHeight w:val="25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Naprężenia od linii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żył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krój żyły [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 przęsła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zawieszenia przewodów β[ °]:</w:t>
              <w:br/>
              <w:t>kier. Lo = 0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7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7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rężenie podstawowe[Mpa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pz[kN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0,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pu[kN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0,8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Naprężenia od przyłączy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żył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krój żyły [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zawieszenia przewodów β[ °]:</w:t>
              <w:br/>
              <w:t>kier. Pu = 0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7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rężenie podstawowe[Mpa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rz [kN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0,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8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ru [kN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0,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5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Obciążenie wiatrem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jedn. wiatrem przewodów [daN/m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przewodów linii głównej Pp [kN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przewodów linii odgałęźnej Ppo [kN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słupa Ps [kN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oprawy Po [kN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Wyniki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wektora siły wypadkowej względem Pu [ °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2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u = Npu + Npou + Nru + Ps + Po + 0,5Pp [kN]: 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z = Ps + Po + 0,5Ppo + Npoz + Nru [kN]: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uwo: 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4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Dobrany słup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yp żerdzi: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stn. ŻN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[m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ła użytkowa Fu[kN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ła użytkowa Fz[kN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2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zawieszenia najniższego przewodu [m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wis  [m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 najniższego przewodu od ziemi [m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 najniższego przewodu od jezdni [m]: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1"/>
        <w:gridCol w:w="823"/>
        <w:gridCol w:w="662"/>
        <w:gridCol w:w="662"/>
        <w:gridCol w:w="662"/>
        <w:gridCol w:w="663"/>
        <w:gridCol w:w="662"/>
        <w:gridCol w:w="663"/>
      </w:tblGrid>
      <w:tr>
        <w:trPr>
          <w:trHeight w:val="390" w:hRule="atLeast"/>
        </w:trPr>
        <w:tc>
          <w:tcPr>
            <w:tcW w:w="48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liczenia dla słupa narożnego N 10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 linii</w:t>
              <w:br/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sXSn 4x50 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sXSn 4x50 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XSn 2x2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XSn 2x2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XSn 4x2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XSn 4x25</w:t>
            </w:r>
          </w:p>
        </w:tc>
      </w:tr>
      <w:tr>
        <w:trPr>
          <w:trHeight w:val="25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Naprężenia od linii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żył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krój żyły [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 przęsła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zawieszenia przewodów β[ °]:</w:t>
              <w:br/>
              <w:t>kier. Lo = 0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rężenie podstawowe[Mpa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pz[kN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0,5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3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pu[kN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4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6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Naprężenia od przyłączy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żył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krój żyły [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zawieszenia przewodów β[ °]:</w:t>
              <w:br/>
              <w:t>kier. Pu = 0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97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rężenie podstawowe[Mpa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rz [kN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2,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8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50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iąg Nru [kN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06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Obciążenie wiatrem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jedn. wiatrem przewodów [daN/m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przewodów linii głównej Pp [kN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słupa Ps [kN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ążenie wiatrem oprawy Po [kN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Wyniki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ąt wektora siły wypadkowej względem Pu [ °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,7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u = Npu + Npou + Nru + Ps + Po + 0,5Pp [kN]: 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7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z = Ps + Po + 0,5Ppo + Npoz + Nru [kN]: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,6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uwo: 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Dobrany słup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yp żerdzi: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stn. ŻN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[m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ła użytkowa Fu[kN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2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ła użytkowa Fz[kN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zawieszenia najniższego przewodu [m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wis  [m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 najniższego przewodu od ziemi [m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 najniższego przewodu od jezdni [m]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32" w:name="__RefHeading___Toc127264604"/>
      <w:bookmarkEnd w:id="32"/>
      <w:r>
        <w:rPr>
          <w:rFonts w:cs="Calibri" w:ascii="Calibri" w:hAnsi="Calibri"/>
          <w:sz w:val="22"/>
          <w:szCs w:val="22"/>
        </w:rPr>
        <w:t>Opinia geotechniczna – NIE DOTY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33" w:name="__RefHeading___Toc127264605"/>
      <w:bookmarkEnd w:id="33"/>
      <w:r>
        <w:rPr>
          <w:rFonts w:cs="Calibri" w:ascii="Calibri" w:hAnsi="Calibri"/>
          <w:sz w:val="22"/>
          <w:szCs w:val="22"/>
        </w:rPr>
        <w:t>Zestawienie danych na umieszczenie urządzeń w pasie drogowym (w tym podanie powierzchni) – NIE DOTY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34" w:name="__RefHeading___Toc127264606"/>
      <w:bookmarkEnd w:id="34"/>
      <w:r>
        <w:rPr>
          <w:rFonts w:cs="Calibri" w:ascii="Calibri" w:hAnsi="Calibri"/>
          <w:sz w:val="22"/>
          <w:szCs w:val="22"/>
        </w:rPr>
        <w:t>Kolizje / skrzyżowania</w:t>
      </w:r>
    </w:p>
    <w:p>
      <w:pPr>
        <w:pStyle w:val="Stanluks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budową oświetlenia przejść dla pieszych, należy usunąć kolizję elektroenergetyczną.</w:t>
      </w:r>
    </w:p>
    <w:p>
      <w:pPr>
        <w:pStyle w:val="Stanluks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celu, należy wymienić istniejące przewody pomiędzy słupami 101 i 102 oraz 105 i 106. Istniejące przewody Al 4x50 + Al. 25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>należy zdemontować oraz w ich miejsce zawiesić AsXSn 4x50 + AsXSn 2x25. Oprawy oświetleniowe podłączyć do przewodów 2x25.</w:t>
      </w:r>
    </w:p>
    <w:p>
      <w:pPr>
        <w:pStyle w:val="Stanluks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mienianym przęśle 105-106 od strony słupa 105 są zamontowane ograniczniki przepięć. Podczas wymiany linii istniejące ograniczniki należy zdemontować, a na nowej lince izolowanej zamontować komplet ograniczków przepięć 440V-5kA przystosowanych do linii izolowanej. Nowe ograniczniki należy podłączyć do istniejącego uziomu.</w:t>
      </w:r>
    </w:p>
    <w:p>
      <w:pPr>
        <w:pStyle w:val="Stanluks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anowiskach słupowych 101 i 102 ze względu na łączenia linii gołej z izolowaną należy zamontować ograniczniki przepięć 440V-5kA wraz z uziomem o maksymalnej rezystancji 10Ω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35" w:name="__RefHeading___Toc127264607"/>
      <w:bookmarkEnd w:id="35"/>
      <w:r>
        <w:rPr>
          <w:rFonts w:cs="Calibri" w:ascii="Calibri" w:hAnsi="Calibri"/>
          <w:sz w:val="22"/>
          <w:szCs w:val="22"/>
        </w:rPr>
        <w:t>Ingerencja w zieleń wysoką – NIE DOTYCZ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36" w:name="__RefHeading___Toc127264608"/>
      <w:bookmarkEnd w:id="36"/>
      <w:r>
        <w:rPr>
          <w:rFonts w:cs="Calibri" w:ascii="Calibri" w:hAnsi="Calibri"/>
          <w:sz w:val="22"/>
          <w:szCs w:val="22"/>
        </w:rPr>
        <w:t>Ochrona konserwatorska – NIE DOT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37" w:name="__RefHeading___Toc127264609"/>
      <w:bookmarkEnd w:id="37"/>
      <w:r>
        <w:rPr>
          <w:rFonts w:cs="Calibri" w:ascii="Calibri" w:hAnsi="Calibri"/>
          <w:sz w:val="22"/>
          <w:szCs w:val="22"/>
        </w:rPr>
        <w:t>Opis projektu zagospodarowania terenu – NIE DOTYCZ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38" w:name="__RefHeading___Toc127264610"/>
      <w:bookmarkEnd w:id="38"/>
      <w:r>
        <w:rPr>
          <w:rFonts w:cs="Calibri" w:ascii="Calibri" w:hAnsi="Calibri"/>
          <w:sz w:val="22"/>
          <w:szCs w:val="22"/>
        </w:rPr>
        <w:t>Obszar oddziaływania inwestycj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bszar oddziaływania inwestycji obejmuje wyłącznie działki przez które przebiega projektowana infrastruktura tj. dz. bud. nr : 97/1 położone w obrębie ewidencyjnym 0013 Stolno w jednostce ewidencyjnej Stolno.</w:t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39" w:name="__RefHeading___Toc127264611"/>
      <w:bookmarkEnd w:id="39"/>
      <w:r>
        <w:rPr>
          <w:rFonts w:cs="Calibri" w:ascii="Calibri" w:hAnsi="Calibri"/>
          <w:sz w:val="22"/>
          <w:szCs w:val="22"/>
        </w:rPr>
        <w:t>Uwagi</w:t>
      </w:r>
    </w:p>
    <w:p>
      <w:pPr>
        <w:pStyle w:val="Stanluks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osować materiały, aparaty i technologie zgodne z obowiązującymi w ENERGA-OPERATOR SA standardami technicznymi. Wszystkie materiały powinny być fabrycznie nowe, na dzień dostawy nie starsze niż 12 miesięcy od daty produkcji.</w:t>
      </w:r>
    </w:p>
    <w:p>
      <w:pPr>
        <w:pStyle w:val="Stanluks"/>
        <w:rPr/>
      </w:pPr>
      <w:r>
        <w:rPr>
          <w:rFonts w:cs="Calibri" w:ascii="Calibri" w:hAnsi="Calibri"/>
          <w:bCs/>
          <w:sz w:val="22"/>
          <w:szCs w:val="22"/>
        </w:rPr>
        <w:t xml:space="preserve">Na 2 tygodnie  przed przystąpieniem do prac należy zgłosić się do ENERGA-OPERATOR SA RD </w:t>
      </w:r>
      <w:r>
        <w:rPr>
          <w:rFonts w:cs="Calibri" w:ascii="Calibri" w:hAnsi="Calibri"/>
          <w:bCs/>
          <w:sz w:val="22"/>
          <w:szCs w:val="22"/>
          <w:lang w:val="pl-PL"/>
        </w:rPr>
        <w:t>Grudziądz</w:t>
      </w:r>
      <w:r>
        <w:rPr>
          <w:rFonts w:cs="Calibri" w:ascii="Calibri" w:hAnsi="Calibri"/>
          <w:bCs/>
          <w:sz w:val="22"/>
          <w:szCs w:val="22"/>
        </w:rPr>
        <w:t xml:space="preserve"> i uzgodnić terminy – harmonogram ewentualnych wyłączeń niezbędnych przy wykonaniu prac oraz terminy pomiarów kontrolnych związanych z realizacją prac kablowych. </w:t>
      </w:r>
    </w:p>
    <w:p>
      <w:pPr>
        <w:pStyle w:val="Stanluks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 zakończeniu prac należy uzgodnić termin odbioru, na którym należy przedstawić dokumenty zgodnie z wymaganiami opisanymi w standardach technicznych. </w:t>
      </w:r>
    </w:p>
    <w:p>
      <w:pPr>
        <w:pStyle w:val="Stanluks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 przystąpieniem do prac należy zapoznać się z uwagami i zaleceniami zawartymi w:</w:t>
      </w:r>
    </w:p>
    <w:p>
      <w:pPr>
        <w:pStyle w:val="Stanlukspunkt11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ach technicznych,</w:t>
      </w:r>
    </w:p>
    <w:p>
      <w:pPr>
        <w:pStyle w:val="Stanlukspunkt11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ach,</w:t>
      </w:r>
    </w:p>
    <w:p>
      <w:pPr>
        <w:pStyle w:val="Stanlukspunkt11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ach i decyzjach</w:t>
      </w:r>
    </w:p>
    <w:p>
      <w:pPr>
        <w:pStyle w:val="Stanlukspunkt11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dardach technicznych obowiązujących w ENERGA-OPERATOR SA.</w:t>
      </w:r>
    </w:p>
    <w:p>
      <w:pPr>
        <w:pStyle w:val="Stanluks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ejsca wykonywania robót ziemnych i montażowych należy zabezpieczyć poprzez odpowiednie oznakowanie, przykrycie i oświetlenie na czas nocy.</w:t>
      </w:r>
    </w:p>
    <w:p>
      <w:pPr>
        <w:pStyle w:val="Stanluks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ałość prac wykonać zgodnie z obowiązującymi przepisami, normami branżowymi szczególnie w zakresie bhp. Wszystkie metalowe części urządzeń elektrycznych zabezpieczyć przed działaniem korozji. Po wykonaniu prac montażowych należy przeprowadzić przewidziane przepisami badania, a protokoły dołączyć do protokołu przekazania wykonanych prac. </w:t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40" w:name="__RefHeading___Toc127264612"/>
      <w:bookmarkEnd w:id="40"/>
      <w:r>
        <w:rPr>
          <w:rFonts w:cs="Calibri" w:ascii="Calibri" w:hAnsi="Calibri"/>
          <w:sz w:val="22"/>
          <w:szCs w:val="22"/>
        </w:rPr>
        <w:t>Zestawienia montażowe i demontażowe</w:t>
      </w:r>
    </w:p>
    <w:p>
      <w:pPr>
        <w:pStyle w:val="Heading2"/>
        <w:rPr/>
      </w:pPr>
      <w:bookmarkStart w:id="41" w:name="__RefHeading___Toc127264613"/>
      <w:bookmarkEnd w:id="41"/>
      <w:r>
        <w:rPr>
          <w:rFonts w:cs="Calibri" w:ascii="Calibri" w:hAnsi="Calibri"/>
          <w:sz w:val="22"/>
          <w:szCs w:val="22"/>
        </w:rPr>
        <w:t>Linia napowietrzna (ST Stolno 4 obw. NN 2-1276-01</w:t>
      </w:r>
      <w:r>
        <w:rPr/>
        <w:t>)</w:t>
      </w:r>
    </w:p>
    <w:tbl>
      <w:tblPr>
        <w:tblW w:w="9482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6465"/>
        <w:gridCol w:w="637"/>
        <w:gridCol w:w="619"/>
        <w:gridCol w:w="1251"/>
      </w:tblGrid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Materia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Iloś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Jedn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Uwagi</w:t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Uzbrojenie słup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Złączka pętlicowa 50-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Taśma AL. 10x1 dł.0,5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Przewód AsXSn 4x50m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pl-PL" w:eastAsia="pl-PL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7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Hak wieszakowy śrubowy M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Uchwyt odciągowy 4x(25-5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Zacisk odgałęźny przebijający izolację Al 16-9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Zacisk odgałęźny jednostronnie przebijający izolację Al./Cu 10-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Ogranicznik przepięć 440V/5kA z odłącznikiem, zaciskiem przebijającym i przewodem izolowanym dł. 1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kpl.=3szt.</w:t>
              <w:br/>
              <w:t>(101, 102, 105)</w:t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Zacisk ZUP-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Bednarka ocynkowana 25x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4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m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2xuziom TP 2x10 (101, 102)</w:t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 xml:space="preserve">Pręt uziomy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pl-PL" w:eastAsia="pl-PL"/>
              </w:rPr>
              <w:t>Φ</w:t>
            </w: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8mm, dł. 10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Bednarka 25x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m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2x poł. uziem.</w:t>
              <w:br/>
              <w:t>(101, 102)</w:t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Taśma stalowa 20x0,7 dł. 1m + klamerka do mocowani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kpl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Heading2"/>
        <w:rPr>
          <w:rFonts w:ascii="Calibri" w:hAnsi="Calibri" w:cs="Calibri"/>
          <w:sz w:val="22"/>
          <w:szCs w:val="22"/>
        </w:rPr>
      </w:pPr>
      <w:bookmarkStart w:id="42" w:name="__RefHeading___Toc127264614"/>
      <w:bookmarkEnd w:id="42"/>
      <w:r>
        <w:rPr>
          <w:rFonts w:cs="Calibri" w:ascii="Calibri" w:hAnsi="Calibri"/>
          <w:sz w:val="22"/>
          <w:szCs w:val="22"/>
        </w:rPr>
        <w:t>Rozbiórka (ST Stolno 4 obw. NN 2-1276-01)</w:t>
      </w:r>
    </w:p>
    <w:tbl>
      <w:tblPr>
        <w:tblW w:w="9312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6465"/>
        <w:gridCol w:w="637"/>
        <w:gridCol w:w="619"/>
        <w:gridCol w:w="1081"/>
      </w:tblGrid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Materia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Iloś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Jedn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Uwagi</w:t>
            </w:r>
          </w:p>
        </w:tc>
      </w:tr>
      <w:tr>
        <w:trPr>
          <w:trHeight w:val="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Demontaż przewodów AL. 50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29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x74m</w:t>
            </w:r>
          </w:p>
        </w:tc>
      </w:tr>
      <w:tr>
        <w:trPr>
          <w:trHeight w:val="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oprzecznik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Słup 106</w:t>
            </w:r>
          </w:p>
        </w:tc>
      </w:tr>
    </w:tbl>
    <w:p>
      <w:pPr>
        <w:pStyle w:val="Heading2"/>
        <w:rPr/>
      </w:pPr>
      <w:bookmarkStart w:id="43" w:name="__RefHeading___Toc127264615"/>
      <w:bookmarkEnd w:id="43"/>
      <w:r>
        <w:rPr/>
        <w:t>Oświetlenie</w:t>
      </w:r>
    </w:p>
    <w:tbl>
      <w:tblPr>
        <w:tblW w:w="9482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6465"/>
        <w:gridCol w:w="637"/>
        <w:gridCol w:w="619"/>
        <w:gridCol w:w="1251"/>
      </w:tblGrid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Materia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Iloś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Jedn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Uwagi</w:t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Uzbrojenie słup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Złączka pętlicowa 25-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Taśma AL. 10x1 dł.0,5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Przewód AsXSn 2x25m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pl-PL" w:eastAsia="pl-PL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7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Hak wieszakowy śrubowy M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Uchwyt odciągowy 2x(25-5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Zacisk odgałęźny przebijający izolację Al 16-9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Zacisk odgałęźny jednostronnie przebijający izolację Al./Cu 10-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Zacisk odgałęźny przebijający izolację Al./Cu 10-50/1,5-10m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pl-PL" w:eastAsia="pl-PL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Zacisk przebijający z bezpiecznikiem gG4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>sz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Heading2"/>
        <w:rPr/>
      </w:pPr>
      <w:bookmarkStart w:id="44" w:name="__RefHeading___Toc127264616"/>
      <w:bookmarkEnd w:id="44"/>
      <w:r>
        <w:rPr/>
        <w:t>Rozbiórka - oświetlenie</w:t>
      </w:r>
    </w:p>
    <w:tbl>
      <w:tblPr>
        <w:tblW w:w="9312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6465"/>
        <w:gridCol w:w="637"/>
        <w:gridCol w:w="619"/>
        <w:gridCol w:w="1081"/>
      </w:tblGrid>
      <w:tr>
        <w:trPr>
          <w:trHeight w:val="1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Materia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Iloś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Jedn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Uwagi</w:t>
            </w:r>
          </w:p>
        </w:tc>
      </w:tr>
      <w:tr>
        <w:trPr>
          <w:trHeight w:val="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Demontaż przewodów AL. 25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7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Konstrukcja mocn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sz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45" w:name="__RefHeading___Toc127264617"/>
      <w:bookmarkEnd w:id="45"/>
      <w:r>
        <w:rPr>
          <w:rFonts w:cs="Calibri" w:ascii="Calibri" w:hAnsi="Calibri"/>
          <w:sz w:val="22"/>
          <w:szCs w:val="22"/>
        </w:rPr>
        <w:t>PZT (rys. E-1 Plan sytuacyjny. Rozwiązanie kolizji el-en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rys. E-1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46" w:name="__RefHeading___Toc127264618"/>
      <w:bookmarkEnd w:id="46"/>
      <w:r>
        <w:rPr>
          <w:rFonts w:cs="Calibri" w:ascii="Calibri" w:hAnsi="Calibri"/>
          <w:sz w:val="22"/>
          <w:szCs w:val="22"/>
        </w:rPr>
        <w:t>Schemat jednokreskowy (rys. E-2 Schemat ideowy. Rozwiązanie kolizji el-en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rys. E-2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spacing w:before="0" w:after="120"/>
        <w:rPr>
          <w:rFonts w:ascii="Calibri" w:hAnsi="Calibri" w:cs="Calibri"/>
          <w:sz w:val="22"/>
          <w:szCs w:val="22"/>
        </w:rPr>
      </w:pPr>
      <w:bookmarkStart w:id="47" w:name="__RefHeading___Toc127264619"/>
      <w:bookmarkEnd w:id="47"/>
      <w:r>
        <w:rPr>
          <w:rFonts w:cs="Calibri" w:ascii="Calibri" w:hAnsi="Calibri"/>
          <w:sz w:val="22"/>
          <w:szCs w:val="22"/>
        </w:rPr>
        <w:t>Informacja BIOZ</w:t>
      </w:r>
    </w:p>
    <w:p>
      <w:pPr>
        <w:pStyle w:val="Stanluks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a z Dz. U. nr 120/2003 poz. 1126</w:t>
      </w:r>
    </w:p>
    <w:p>
      <w:pPr>
        <w:pStyle w:val="Stanluks"/>
        <w:tabs>
          <w:tab w:val="clear" w:pos="708"/>
          <w:tab w:val="left" w:pos="2127" w:leader="none"/>
        </w:tabs>
        <w:spacing w:before="0" w:after="0"/>
        <w:ind w:left="2127" w:hanging="21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"/>
        <w:tabs>
          <w:tab w:val="clear" w:pos="708"/>
          <w:tab w:val="left" w:pos="2127" w:leader="none"/>
        </w:tabs>
        <w:spacing w:before="0" w:after="0"/>
        <w:ind w:left="2127" w:hanging="2127"/>
        <w:rPr/>
      </w:pPr>
      <w:r>
        <w:rPr>
          <w:rFonts w:cs="Calibri" w:ascii="Calibri" w:hAnsi="Calibri"/>
          <w:sz w:val="22"/>
          <w:szCs w:val="22"/>
        </w:rPr>
        <w:t>INWESTYCJA: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Przebudowa Drogi Krajowej polegająca na Budowie Oświetlenia Drogowego. </w:t>
      </w:r>
    </w:p>
    <w:p>
      <w:pPr>
        <w:pStyle w:val="Stanluks"/>
        <w:tabs>
          <w:tab w:val="clear" w:pos="708"/>
          <w:tab w:val="left" w:pos="2127" w:leader="none"/>
        </w:tabs>
        <w:spacing w:before="0" w:after="0"/>
        <w:ind w:left="2127" w:hanging="212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Przejście nr 20 DK 55 119+324 DK 91 km 151+810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ramach zadania inwestycyjnego „Poprawa BRD na przejściach dla pieszych DK16 na odc. Dolna Grupa - Nowe Jankowice, DK55 na odc. Dusocin - Stolno, DK91 na odc. Bochlin - Nowe Marzy i w m. Stolno”</w:t>
      </w:r>
    </w:p>
    <w:p>
      <w:pPr>
        <w:pStyle w:val="Normal"/>
        <w:widowControl w:val="false"/>
        <w:spacing w:before="240" w:after="0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INWESTYCJI: </w:t>
        <w:tab/>
      </w:r>
      <w:r>
        <w:rPr>
          <w:rFonts w:cs="Calibri" w:ascii="Calibri" w:hAnsi="Calibri"/>
          <w:b/>
          <w:sz w:val="22"/>
          <w:szCs w:val="22"/>
        </w:rPr>
        <w:t xml:space="preserve">jedn. ewid. Stolno, obr. 0013 Stolno, </w:t>
        <w:br/>
        <w:t>dz. nr. 97/1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INWESTOR:</w:t>
        <w:tab/>
        <w:tab/>
      </w:r>
      <w:r>
        <w:rPr>
          <w:rFonts w:cs="Calibri" w:ascii="Calibri" w:hAnsi="Calibri"/>
          <w:i/>
          <w:sz w:val="22"/>
          <w:szCs w:val="22"/>
        </w:rPr>
        <w:t xml:space="preserve">Inwestor: </w:t>
      </w:r>
    </w:p>
    <w:p>
      <w:pPr>
        <w:pStyle w:val="Stanluks"/>
        <w:spacing w:before="0" w:after="0"/>
        <w:ind w:left="1416" w:firstLine="708"/>
        <w:jc w:val="lef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Skarb Państwa – Generalny Dyrektor Dróg Krajowych i Autostrad</w:t>
      </w:r>
    </w:p>
    <w:p>
      <w:pPr>
        <w:pStyle w:val="Stanluks"/>
        <w:spacing w:before="0" w:after="0"/>
        <w:ind w:left="1416" w:firstLine="708"/>
        <w:jc w:val="lef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działający przez Generalną Dyrekcję Dróg Krajowych i Autostrad</w:t>
      </w:r>
    </w:p>
    <w:p>
      <w:pPr>
        <w:pStyle w:val="Stanluks"/>
        <w:spacing w:before="0" w:after="0"/>
        <w:ind w:left="1416" w:firstLine="708"/>
        <w:jc w:val="lef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Oddział w Bydgoszczy</w:t>
      </w:r>
    </w:p>
    <w:p>
      <w:pPr>
        <w:pStyle w:val="Stanluks"/>
        <w:spacing w:before="0" w:after="0"/>
        <w:ind w:left="1416" w:firstLine="708"/>
        <w:jc w:val="lef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ul. Fordońska 6</w:t>
      </w:r>
    </w:p>
    <w:p>
      <w:pPr>
        <w:pStyle w:val="Stanluks"/>
        <w:spacing w:before="0" w:after="0"/>
        <w:ind w:left="1416" w:firstLine="708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85-085 Bydgoszcz</w:t>
      </w:r>
    </w:p>
    <w:p>
      <w:pPr>
        <w:pStyle w:val="Normal"/>
        <w:widowControl w:val="false"/>
        <w:spacing w:before="240" w:after="0"/>
        <w:ind w:left="2124" w:hanging="212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JEKTANT: </w:t>
        <w:tab/>
      </w:r>
      <w:r>
        <w:rPr>
          <w:rFonts w:cs="Calibri" w:ascii="Calibri" w:hAnsi="Calibri"/>
          <w:b/>
          <w:sz w:val="22"/>
          <w:szCs w:val="22"/>
        </w:rPr>
        <w:t>Jakub Wróblewski</w:t>
      </w:r>
    </w:p>
    <w:p>
      <w:pPr>
        <w:pStyle w:val="Stanluks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ul. Newtona 6D/XI ptr.</w:t>
      </w:r>
    </w:p>
    <w:p>
      <w:pPr>
        <w:pStyle w:val="Stanluks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60-161 Poznań</w:t>
        <w:tab/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kres robót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projektowanych prac przewiduje się:</w:t>
      </w:r>
    </w:p>
    <w:p>
      <w:pPr>
        <w:pStyle w:val="Stanlukspk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wieszenie linii napowietrznej AsXSn 4x50 + AsXSn 2x25 – 74m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az istniejących obiektów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ia napowietrzna nN 0,4kV,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zdnie i chodniki wraz z infrastrukturą drogową.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ci uzbrojenia podziemnego,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Elementy zagospodarowania działek mogące stwarzać zagrożenie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ące kable elektroenergetyczne.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ące słupy linii napowietrznej.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ące gazociągi.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ące wodociągi.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ąca kanalizacja telekomunikacyjna.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ąca kanalizacja sanitarna i deszczowa.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ące ciepłociągi.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ące konstrukcje wsporcze sygnalizacji,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ia napowietrzna nN 0,4kV</w:t>
      </w:r>
      <w:r>
        <w:br w:type="page"/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grożenie bezpieczeństwa i zdrowia ludzi podczas robót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ładunek materiałów i urządzeń z samochodów.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przy czynnych urządzeniach elektrycznych.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asie wykonywania robót ziemnych miejsca niebezpieczne należy ogrodzić i umieścić napisy ostrzegawcze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asie wykonywania wykopów w miejscach dostępnych dla osób niezatrudnionych przy tych robotach należy wokół wykopów pozostawionych na czas zmroku i w nocy ustawić balustrady zaopatrzone w światło ostrzegawcze koloru czerwonego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py o ścianach pionowych nieumocnionych bez rozparcia lub podparcia mogą być wykonywane tylko do głębokości 1,0m w gruntach zwartych, w przypadku gdy teren przy wykopie nie jest obciążony w pasie o szerokości równej głębokości wykopu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ywanie osób pomiędzy ścianą wykopu a koparką nawet w czasie postoju jest zabronione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Szkolenie dla pracowników przed rozpoczęciem robót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olno dopuścić pracownika do pracy do której wykonania nie posiada wymaganych kwalifikacji lub potrzebnych umiejętności, a także dostatecznej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omości przepisów oraz zasad BHP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enie wstępne na stanowisku pracy powinno zapoznać pracowników z zagrożeniami występującymi na określonym stanowisku pracy, sposobami ochrony przed zagrożeniami, oraz metodami bezpiecznego wykonywania pracy na tym stanowisku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wnicy przed przystąpieniem do pracy powinni być zapoznani z ryzykiem zawodowym związanym z pracą na danym stanowisku pracy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 odbycia przez pracownika szkolenia wstępnego na stanowisku pracy powinien być potwierdzony przez pracownika na piśmie.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lacu budowy powinny być udostępnione do stałego korzystania aktualne instrukcje bezpieczeństwa i higieny pracy dotyczące: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a prac związanych z zagrożeniami wypadkowymi lub zagrożeniami zdrowia pracowników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i maszyn i innych urządzeń technicznych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nia z materiałami szkodliwymi dla zdrowia i niebezpiecznymi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nia pierwszej pomocy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w. instrukcje powinny określać czynności do wykonania: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danej pracy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i sposoby bezpiecznego wykonywania danej pracy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nności do wykonania po jej zakończeniu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postępowania w sytuacjach awaryjnych stwarzających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grożenia dla życia lub zdrowia pracowników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 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1 Bezpośredni nadzór nad bezpieczeństwem i higieną pracy na stanowiskach pracy sprawują odpowiednio kierownik budowy (kierownik robót) oraz mistrz budowlany, stosowanie do zakresu obowiązków.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2  Osoba kierująca pracownikami jest obowiązana: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ować stanowiska pracy zgodnie z przepisami i zasadami bezpieczeństwa i higieny pracy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bać o sprawność środków ochrony indywidualnej oraz ich stosowania zgodnie z przeznaczeniem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ować, przygotowywać i prowadzić prace, uwzględniając zabezpieczenie pracowników przed wypadkami przy pracy,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bać o bezpieczny i higieniczny stan pomieszczeń pracy i wyposażenia technicznego, a także o sprawność środków ochrony zbiorowej i ich stosowania zgodnie z przeznaczeniem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ić rodzaj prac które powinny być wykonywane przez co najmniej dwie osoby w celu zapewnienia asekuracji ze względu na możliwość wystąpienia szczególnego zagrożenia dla zdrowia lub życia ludzkiego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3 W razie stwierdzenia bezpośredniego zagrożenia dla życia lub zdrowia pracowników osoba kierująca pracownikami obowiązana jest do niezwłocznego wstrzymania prac i podjęcia działań w celu usunięcia tego zagrożenia 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4  Pracownicy zatrudnieni na budowie powinni być wyposażeni w środki ochrony indywidualnej oraz odzież i obuwie robocze. Środki ochrony indywidualnej w zakresie ochrony zdrowia i bezpieczeństwa użytkowników tych środków powinny zapewniać wystarczającą ochronę przed występującymi zagrożeniami np. uszkodzenie skóry, twarzy, wzroku, słuchu, upadek z wysokości. Kierownik budowy obowiązany jest informować pracowników o sposobach posługiwania się tymi środkami.</w:t>
      </w:r>
    </w:p>
    <w:p>
      <w:pPr>
        <w:pStyle w:val="StanluksNormaln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5 Przyczyny organizacyjne powstania wypadków przy pracy: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łaściwa ogólna organizacja pracy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prawidłowy podział pracy lub rozplanowanie zadań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łaściwe polecenia przełożonych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nadzoru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instrukcji posługiwania się czynnikiem materialnym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lerowanie przez nadzór odstępstw od zasad bezpiecznej pracy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lub niewłaściwe przeszkolenie w zakresie bezpieczeństwa pracy i ergonomii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enie do pracy pracownika z przeciwwskazaniami lub bez badań lekarskich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łaściwa organizacja stanowiska pracy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łaściwe usytuowanie urządzeń na stanowisku pracy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odpowiednie przejścia i dojścia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środków ochrony indywidualnej lub niewłaściwy ich dobór</w:t>
      </w:r>
    </w:p>
    <w:p>
      <w:pPr>
        <w:pStyle w:val="Contents5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6 Przyczyny techniczne powstania wypadków przy pracy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łaściwy stan czynnika materialnego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y konstrukcyjne czynnika materialnego będące źródłem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grożenia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łaściwa stateczność czynnika materialnego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lub niewłaściwe urządzenia zabezpieczające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środków ochrony zbiorowej lub niewłaściwy ich dobór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lub niewłaściwa sygnalizacja zagrożeń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stosowanie czynnika materialnego do transportu, konserwacji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 napraw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łaściwe wykonanie czynnika materialnego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ie materiałów zastępczych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trzymanie wymaganych parametrów technicznych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y materiałowe czynnika materialnego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ryte wady materiałowe czynnika materialnego</w:t>
      </w:r>
    </w:p>
    <w:p>
      <w:pPr>
        <w:pStyle w:val="Contents6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łaściwa eksploatacja czynnika materialnego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mierna eksploatacja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stateczna konserwacja</w:t>
      </w:r>
    </w:p>
    <w:p>
      <w:pPr>
        <w:pStyle w:val="Contents8"/>
        <w:tabs>
          <w:tab w:val="clear" w:pos="708"/>
          <w:tab w:val="left" w:pos="1134" w:leader="none"/>
        </w:tabs>
        <w:ind w:left="113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łaściwa naprawy i remon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anlukstabela"/>
        <w:tabs>
          <w:tab w:val="clear" w:pos="708"/>
          <w:tab w:val="center" w:pos="57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tabela"/>
        <w:tabs>
          <w:tab w:val="clear" w:pos="708"/>
          <w:tab w:val="center" w:pos="57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ł</w:t>
      </w:r>
    </w:p>
    <w:p>
      <w:pPr>
        <w:pStyle w:val="Stanlukstabela"/>
        <w:tabs>
          <w:tab w:val="clear" w:pos="708"/>
          <w:tab w:val="center" w:pos="57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ub Wróblewski</w:t>
      </w:r>
    </w:p>
    <w:p>
      <w:pPr>
        <w:pStyle w:val="Stanlukstabel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tabel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tabel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lukstabela"/>
        <w:tabs>
          <w:tab w:val="clear" w:pos="708"/>
          <w:tab w:val="center" w:pos="57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</w:t>
      </w:r>
    </w:p>
    <w:p>
      <w:pPr>
        <w:pStyle w:val="Stanlukstabela"/>
        <w:tabs>
          <w:tab w:val="clear" w:pos="708"/>
          <w:tab w:val="center" w:pos="570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projektant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567" w:right="567" w:gutter="1134" w:header="283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BankGothic Md BT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1" w:hanging="0"/>
      <w:rPr>
        <w:rFonts w:ascii="Calibri" w:hAnsi="Calibri" w:cs="Calibri"/>
        <w:i/>
        <w:i/>
        <w:lang w:val="pl-PL"/>
      </w:rPr>
    </w:pPr>
    <w:r>
      <w:rPr>
        <w:rFonts w:cs="BankGothic Md BT" w:ascii="BankGothic Md BT" w:hAnsi="BankGothic Md BT"/>
        <w:sz w:val="20"/>
        <w:szCs w:val="20"/>
      </w:rPr>
      <w:fldChar w:fldCharType="begin"/>
    </w:r>
    <w:r>
      <w:rPr>
        <w:sz w:val="20"/>
        <w:szCs w:val="20"/>
        <w:rFonts w:cs="BankGothic Md BT" w:ascii="BankGothic Md BT" w:hAnsi="BankGothic Md BT"/>
      </w:rPr>
      <w:instrText xml:space="preserve"> PAGE </w:instrText>
    </w:r>
    <w:r>
      <w:rPr>
        <w:sz w:val="20"/>
        <w:szCs w:val="20"/>
        <w:rFonts w:cs="BankGothic Md BT" w:ascii="BankGothic Md BT" w:hAnsi="BankGothic Md BT"/>
      </w:rPr>
      <w:fldChar w:fldCharType="separate"/>
    </w:r>
    <w:r>
      <w:rPr>
        <w:sz w:val="20"/>
        <w:szCs w:val="20"/>
        <w:rFonts w:cs="BankGothic Md BT" w:ascii="BankGothic Md BT" w:hAnsi="BankGothic Md BT"/>
      </w:rPr>
      <w:t>30</w:t>
    </w:r>
    <w:r>
      <w:rPr>
        <w:sz w:val="20"/>
        <w:szCs w:val="20"/>
        <w:rFonts w:cs="BankGothic Md BT" w:ascii="BankGothic Md BT" w:hAnsi="BankGothic Md BT"/>
      </w:rPr>
      <w:fldChar w:fldCharType="end"/>
    </w:r>
    <w:r>
      <w:rPr>
        <w:rFonts w:eastAsia="Calibri" w:cs="Calibri" w:ascii="Calibri" w:hAnsi="Calibri"/>
        <w:sz w:val="20"/>
        <w:szCs w:val="20"/>
        <w:lang w:val="pl-PL"/>
      </w:rPr>
      <w:t xml:space="preserve"> </w:t>
    </w:r>
    <w:r>
      <w:rPr>
        <w:lang w:val="en-US" w:eastAsia="en-US"/>
      </w:rPr>
      <w:drawing>
        <wp:inline distT="0" distB="0" distL="0" distR="0">
          <wp:extent cx="5711825" cy="31559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4" r="-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1" w:hanging="0"/>
      <w:jc w:val="right"/>
      <w:rPr>
        <w:rFonts w:ascii="Arial Narrow" w:hAnsi="Arial Narrow" w:cs="Arial Narrow"/>
        <w:i/>
        <w:i/>
      </w:rPr>
    </w:pPr>
    <w:r>
      <w:rPr>
        <w:lang w:val="en-US" w:eastAsia="en-US"/>
      </w:rPr>
      <w:drawing>
        <wp:inline distT="0" distB="0" distL="0" distR="0">
          <wp:extent cx="5711825" cy="315595"/>
          <wp:effectExtent l="0" t="0" r="0" b="0"/>
          <wp:docPr id="1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4" r="-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 xml:space="preserve"> </w:t>
    </w:r>
    <w:r>
      <w:rPr>
        <w:rFonts w:cs="BankGothic Md BT" w:ascii="BankGothic Md BT" w:hAnsi="BankGothic Md BT"/>
        <w:sz w:val="20"/>
        <w:szCs w:val="20"/>
      </w:rPr>
      <w:fldChar w:fldCharType="begin"/>
    </w:r>
    <w:r>
      <w:rPr>
        <w:sz w:val="20"/>
        <w:szCs w:val="20"/>
        <w:rFonts w:cs="BankGothic Md BT" w:ascii="BankGothic Md BT" w:hAnsi="BankGothic Md BT"/>
      </w:rPr>
      <w:instrText xml:space="preserve"> PAGE </w:instrText>
    </w:r>
    <w:r>
      <w:rPr>
        <w:sz w:val="20"/>
        <w:szCs w:val="20"/>
        <w:rFonts w:cs="BankGothic Md BT" w:ascii="BankGothic Md BT" w:hAnsi="BankGothic Md BT"/>
      </w:rPr>
      <w:fldChar w:fldCharType="separate"/>
    </w:r>
    <w:r>
      <w:rPr>
        <w:sz w:val="20"/>
        <w:szCs w:val="20"/>
        <w:rFonts w:cs="BankGothic Md BT" w:ascii="BankGothic Md BT" w:hAnsi="BankGothic Md BT"/>
      </w:rPr>
      <w:t>29</w:t>
    </w:r>
    <w:r>
      <w:rPr>
        <w:sz w:val="20"/>
        <w:szCs w:val="20"/>
        <w:rFonts w:cs="BankGothic Md BT" w:ascii="BankGothic Md BT" w:hAnsi="BankGothic Md BT"/>
      </w:rPr>
      <w:fldChar w:fldCharType="end"/>
    </w:r>
  </w:p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eastAsia="@Arial Unicode MS" w:cs="Calibri" w:ascii="Calibri" w:hAnsi="Calibri"/>
        <w:color w:val="000000"/>
        <w:sz w:val="16"/>
        <w:szCs w:val="16"/>
      </w:rPr>
      <w:t>Poprawa BRD na przejściach dla pieszych DK16 na odc. Dolna Grupa - Nowe Jankowice, DK55 na odc. Dusocin - Stolno,</w:t>
      <w:br/>
      <w:t>DK91 na odc. Bochlin - Nowe Marzy i w m. Stol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>
        <w:rFonts w:ascii="Calibri" w:hAnsi="Calibri" w:eastAsia="@Arial Unicode MS" w:cs="Calibri"/>
        <w:color w:val="000000"/>
        <w:sz w:val="16"/>
        <w:szCs w:val="16"/>
      </w:rPr>
    </w:pPr>
    <w:r>
      <w:rPr>
        <w:rFonts w:eastAsia="@Arial Unicode MS" w:cs="Calibri" w:ascii="Calibri" w:hAnsi="Calibri"/>
        <w:color w:val="000000"/>
        <w:sz w:val="16"/>
        <w:szCs w:val="16"/>
      </w:rPr>
      <w:t>Poprawa BRD na przejściach dla pieszych DK16 na odc. Dolna Grupa - Nowe Jankowice, DK55 na odc. Dusocin - Stolno, DK91 na odc. Bochlin - Nowe Marzy i w m. Stoln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Arial Narrow" w:hAnsi="Arial Narrow" w:cs="Arial Narrow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outlineLvl w:val="2"/>
    </w:pPr>
    <w:rPr>
      <w:rFonts w:ascii="Arial Narrow" w:hAnsi="Arial Narrow" w:cs="Arial Narrow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110" w:hanging="0"/>
      <w:outlineLvl w:val="4"/>
    </w:pPr>
    <w:rPr>
      <w:rFonts w:ascii="Arial" w:hAnsi="Arial" w:cs="Arial"/>
      <w:b/>
      <w:i/>
      <w:color w:val="FF0000"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bCs/>
      <w:i/>
      <w:iCs/>
      <w:sz w:val="20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40" w:after="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Nagwek2Znak">
    <w:name w:val="Nagłówek 2 Znak"/>
    <w:qFormat/>
    <w:rPr>
      <w:rFonts w:ascii="Arial Narrow" w:hAnsi="Arial Narrow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 Narrow" w:hAnsi="Arial Narrow" w:cs="Arial"/>
      <w:bCs/>
      <w:sz w:val="24"/>
      <w:szCs w:val="26"/>
    </w:rPr>
  </w:style>
  <w:style w:type="character" w:styleId="StanluksNormalnyZnakZnak">
    <w:name w:val="Stanluks Normalny Znak Znak"/>
    <w:qFormat/>
    <w:rPr>
      <w:rFonts w:ascii="Arial Narrow" w:hAnsi="Arial Narrow" w:cs="Times New Roman"/>
      <w:sz w:val="32"/>
      <w:szCs w:val="32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</w:rPr>
  </w:style>
  <w:style w:type="character" w:styleId="Stanlukspunkt1Znak">
    <w:name w:val="Stanluk spunkt 1 Znak"/>
    <w:qFormat/>
    <w:rPr>
      <w:rFonts w:ascii="Arial Narrow" w:hAnsi="Arial Narrow" w:cs="Arial"/>
      <w:bCs/>
      <w:sz w:val="32"/>
      <w:szCs w:val="32"/>
      <w:lang w:val="pl-PL" w:bidi="ar-SA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</w:rPr>
  </w:style>
  <w:style w:type="character" w:styleId="Stanlukspunkt1Znak1">
    <w:name w:val="Stanluks punkt 1 Znak"/>
    <w:qFormat/>
    <w:rPr>
      <w:rFonts w:ascii="Arial Narrow" w:hAnsi="Arial Narrow" w:cs="Arial"/>
      <w:bCs/>
      <w:sz w:val="32"/>
      <w:szCs w:val="32"/>
    </w:rPr>
  </w:style>
  <w:style w:type="character" w:styleId="Stanlukspk1Znak">
    <w:name w:val="Stanluks pk1 Znak"/>
    <w:qFormat/>
    <w:rPr>
      <w:rFonts w:ascii="Arial Narrow" w:hAnsi="Arial Narrow" w:cs="Arial"/>
      <w:bCs/>
      <w:sz w:val="24"/>
      <w:szCs w:val="32"/>
    </w:rPr>
  </w:style>
  <w:style w:type="character" w:styleId="Stanlukspunkt2Znak">
    <w:name w:val="Stanluks punkt 2 Znak"/>
    <w:qFormat/>
    <w:rPr>
      <w:rFonts w:ascii="Arial Narrow" w:hAnsi="Arial Narrow" w:cs="Arial"/>
      <w:bCs/>
      <w:sz w:val="32"/>
      <w:szCs w:val="32"/>
    </w:rPr>
  </w:style>
  <w:style w:type="character" w:styleId="Stanlukspk2Znak">
    <w:name w:val="Stanluks pk2 Znak"/>
    <w:qFormat/>
    <w:rPr>
      <w:rFonts w:ascii="Arial Narrow" w:hAnsi="Arial Narrow" w:cs="Arial"/>
      <w:bCs/>
      <w:sz w:val="24"/>
      <w:szCs w:val="32"/>
    </w:rPr>
  </w:style>
  <w:style w:type="character" w:styleId="StanluksPodkrelonyZnak">
    <w:name w:val="Stanluks Podkreślony Znak"/>
    <w:qFormat/>
    <w:rPr>
      <w:rFonts w:ascii="Arial Narrow" w:hAnsi="Arial Narrow" w:cs="Times New Roman"/>
      <w:sz w:val="32"/>
      <w:szCs w:val="32"/>
      <w:u w:val="single"/>
    </w:rPr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StanluksAdresZnak">
    <w:name w:val="Stanluks Adres Znak"/>
    <w:qFormat/>
    <w:rPr>
      <w:rFonts w:ascii="Arial Narrow" w:hAnsi="Arial Narrow" w:cs="Times New Roman"/>
      <w:sz w:val="32"/>
      <w:szCs w:val="32"/>
    </w:rPr>
  </w:style>
  <w:style w:type="character" w:styleId="StanluksadresZnak1">
    <w:name w:val="Stanluks adres Znak"/>
    <w:qFormat/>
    <w:rPr>
      <w:rFonts w:ascii="Arial Narrow" w:hAnsi="Arial Narrow" w:cs="Arial Narrow"/>
      <w:sz w:val="24"/>
      <w:szCs w:val="32"/>
    </w:rPr>
  </w:style>
  <w:style w:type="character" w:styleId="StanlukstabelaZnak">
    <w:name w:val="Stanluks tabela Znak"/>
    <w:qFormat/>
    <w:rPr>
      <w:rFonts w:ascii="Arial Narrow" w:hAnsi="Arial Narrow" w:cs="Arial Narrow"/>
      <w:szCs w:val="32"/>
    </w:rPr>
  </w:style>
  <w:style w:type="character" w:styleId="StanlukstabelZnak">
    <w:name w:val="Stanluks tabel Znak"/>
    <w:qFormat/>
    <w:rPr>
      <w:rFonts w:ascii="Arial Narrow" w:hAnsi="Arial Narrow" w:cs="Times New Roman"/>
      <w:sz w:val="32"/>
      <w:szCs w:val="32"/>
    </w:rPr>
  </w:style>
  <w:style w:type="character" w:styleId="TytuZnak">
    <w:name w:val="Tytuł Znak"/>
    <w:qFormat/>
    <w:rPr>
      <w:rFonts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/>
      <w:bCs/>
      <w:color w:val="0000FF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bCs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i/>
      <w:color w:val="FF0000"/>
      <w:sz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Nagwek6Znak">
    <w:name w:val="Nagłówek 6 Znak"/>
    <w:qFormat/>
    <w:rPr>
      <w:rFonts w:ascii="Arial" w:hAnsi="Arial" w:cs="Arial"/>
      <w:b/>
      <w:bCs/>
      <w:i/>
      <w:iCs/>
      <w:szCs w:val="16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rzypisudolnegoZnak">
    <w:name w:val="Tekst przypisu dolnego Znak"/>
    <w:qFormat/>
    <w:rPr/>
  </w:style>
  <w:style w:type="character" w:styleId="ZawartotabeliZnak">
    <w:name w:val="Zawartość tabeli Znak"/>
    <w:qFormat/>
    <w:rPr>
      <w:sz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jc w:val="both"/>
    </w:pPr>
    <w:rPr>
      <w:rFonts w:ascii="Arial Narrow" w:hAnsi="Arial Narrow" w:cs="Arial Narrow"/>
      <w:bCs/>
      <w:sz w:val="32"/>
      <w:szCs w:val="32"/>
      <w:lang w:val="en-US"/>
    </w:rPr>
  </w:style>
  <w:style w:type="paragraph" w:styleId="Stanlukspunkt2">
    <w:name w:val="Stanluks punkt 2"/>
    <w:basedOn w:val="Stanlukspunkt1"/>
    <w:qFormat/>
    <w:pPr/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 w:val="32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 w:val="32"/>
      <w:szCs w:val="32"/>
      <w:u w:val="single"/>
      <w:lang w:val="en-US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 w:val="32"/>
      <w:szCs w:val="32"/>
      <w:lang w:val="en-US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2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spacing w:before="0" w:after="0"/>
      <w:ind w:left="567" w:hanging="283"/>
      <w:jc w:val="left"/>
    </w:pPr>
    <w:rPr>
      <w:rFonts w:cs="Arial"/>
      <w:bCs/>
      <w:sz w:val="32"/>
      <w:lang w:val="pl-PL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062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Stanlukspk1">
    <w:name w:val="Stanluks pk1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pk2">
    <w:name w:val="Stanluks pk2"/>
    <w:basedOn w:val="Normal"/>
    <w:qFormat/>
    <w:pPr>
      <w:numPr>
        <w:ilvl w:val="0"/>
        <w:numId w:val="4"/>
      </w:numPr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Stanluksadres1">
    <w:name w:val="Stanluks adres"/>
    <w:basedOn w:val="Normal"/>
    <w:qFormat/>
    <w:pPr>
      <w:jc w:val="both"/>
    </w:pPr>
    <w:rPr>
      <w:rFonts w:ascii="Arial Narrow" w:hAnsi="Arial Narrow" w:cs="Arial Narrow"/>
      <w:szCs w:val="32"/>
      <w:lang w:val="en-US"/>
    </w:rPr>
  </w:style>
  <w:style w:type="paragraph" w:styleId="Stanlukstabel">
    <w:name w:val="Stanluks tabel"/>
    <w:basedOn w:val="Stanlukstabela"/>
    <w:qFormat/>
    <w:pPr/>
    <w:rPr>
      <w:sz w:val="32"/>
    </w:rPr>
  </w:style>
  <w:style w:type="paragraph" w:styleId="TextBodyIndent">
    <w:name w:val="Body Text Indent"/>
    <w:basedOn w:val="Normal"/>
    <w:pPr>
      <w:ind w:left="1080" w:hanging="108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b/>
      <w:bCs/>
      <w:color w:val="0000FF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2">
    <w:name w:val="akapit2"/>
    <w:basedOn w:val="Normal"/>
    <w:next w:val="Listanumerowana2"/>
    <w:qFormat/>
    <w:pPr>
      <w:spacing w:lineRule="auto" w:line="360" w:before="120" w:after="120"/>
    </w:pPr>
    <w:rPr>
      <w:b/>
      <w:bCs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D3E40</Template>
  <TotalTime>9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13:00Z</dcterms:created>
  <dc:creator>Michał Kaczmarek</dc:creator>
  <dc:description/>
  <cp:keywords/>
  <dc:language>en-US</dc:language>
  <cp:lastModifiedBy>KFG</cp:lastModifiedBy>
  <cp:lastPrinted>2023-03-16T14:39:00Z</cp:lastPrinted>
  <dcterms:modified xsi:type="dcterms:W3CDTF">2023-03-16T13:39:00Z</dcterms:modified>
  <cp:revision>1290</cp:revision>
  <dc:subject/>
  <dc:title>1</dc:title>
</cp:coreProperties>
</file>